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 xml:space="preserve">                   Załącznik nr 4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                                         …………………………..         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stypendysty-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wypełnić pismem drukowanym)                                                                                 (miejscowość, data) 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3 ust. 1 pkt 1 ustawy z dnia 29 sierpnia 1997 r. o ochronie danych osobowych (Dz. U. z 2015 r. poz. 2135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rażam zgod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rzetwarzanie moich danych osobowych zawartych we wniosku o przyzna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ypendium Prezesa Rady Ministr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zakresie niezbędnym do jego rozpatrzenia na podstawie przepisów rozporządzenia </w:t>
      </w:r>
      <w:r>
        <w:rPr>
          <w:rFonts w:cs="Times New Roman" w:ascii="Times New Roman" w:hAnsi="Times New Roman"/>
          <w:color w:val="000000"/>
          <w:sz w:val="24"/>
          <w:szCs w:val="24"/>
        </w:rPr>
        <w:t>Rady Ministrów z dnia 14 czerwca 2005 r. w sprawie stypendiów Prezesa Rady Ministrów, ministra właściwego do spraw oświaty i wychowania oraz ministra właściwego do spraw kultury i ochrony dziedzictwa narodowego (Dz. U. Nr 106, poz. 890)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 także na opublikowanie na stronie internetowej Kuratorium Oświaty w Gdańsku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www.kuratorium.gda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) mojego imienia, nazwiska oraz nazwy i siedziby szkoł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podpis pełnoletniego ucznia,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rodziców lub opiekunów prawnych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ucznia niepełnoletniego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atorium.g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3:00Z</dcterms:created>
  <dc:creator>ORE</dc:creator>
  <dc:description/>
  <cp:keywords/>
  <dc:language>en-US</dc:language>
  <cp:lastModifiedBy>Kuratorium</cp:lastModifiedBy>
  <dcterms:modified xsi:type="dcterms:W3CDTF">2017-06-12T07:32:00Z</dcterms:modified>
  <cp:revision>3</cp:revision>
  <dc:subject/>
  <dc:title/>
</cp:coreProperties>
</file>