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ieczątka szkoły)</w:t>
      </w:r>
    </w:p>
    <w:p>
      <w:pPr>
        <w:pStyle w:val="Normal"/>
        <w:spacing w:lineRule="auto" w:line="360" w:before="0" w:after="0"/>
        <w:ind w:left="1980" w:firstLine="15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NIOS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   PRZYZNANIE   STYPENDIUM   PREZESA   RADY   MINISTRÓW </w:t>
      </w:r>
    </w:p>
    <w:p>
      <w:pPr>
        <w:pStyle w:val="Normal"/>
        <w:spacing w:lineRule="auto" w:line="360" w:before="0" w:after="0"/>
        <w:ind w:left="564" w:firstLine="226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 rok szkoln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017/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szkoły / rada pedagogiczna 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      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 pełna nazwa szkoły (nie zespołu ), adres szkoły, kod, miejscowość, ulica,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telefo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adres e-mail sz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Organ prowadzący - nazwa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yła w dniu.............czerwca 2017 r. wnioski zgłoszone przez samorząd uczniowsk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ndydatem do Stypendium Prezesa Rady Ministrów na rok szkolny 2017/201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(a): 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imię / imiona, nazwisko uczennicy / ucznia –  w mianowniku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pełnić komputer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lasa do której uczęszczał kandydat do stypendium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średnia ocen w wyniku rocznej klasyfikacji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mieszkała(y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......................................................................................................................................................</w:t>
        <w:tab/>
        <w:tab/>
        <w:tab/>
        <w:tab/>
        <w:tab/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y adres - z kodem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tóra (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</w:t>
        <w:br/>
        <w:t>(informacja o spełnianiu warunków uzasadniających przyznanie stypendium, o których mowa w  art. 90 h ustawy o systemie oświaty Dz. U. z 2016 r. poz. 1943, 1954, 1985 i 2169 oraz z 2017 r. poz. 60 i 94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REKTOR SZKOŁY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PRZEWODNICZĄ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 xml:space="preserve">         RADY SZKOŁY / RADY PEDAGOG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                           ........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podpis  i imienna  pieczątka)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 podpis i imienna  pieczątka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19:00Z</dcterms:created>
  <dc:creator>ORE</dc:creator>
  <dc:description/>
  <dc:language>en-US</dc:language>
  <cp:lastModifiedBy>Kuratorium</cp:lastModifiedBy>
  <cp:lastPrinted>2016-06-09T12:40:00Z</cp:lastPrinted>
  <dcterms:modified xsi:type="dcterms:W3CDTF">2017-06-12T07:19:00Z</dcterms:modified>
  <cp:revision>2</cp:revision>
  <dc:subject/>
  <dc:title/>
</cp:coreProperties>
</file>