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pieczątka kuratorium oświaty)                                                                            Załącznik nr 1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NIOSEK O PRZYZNANIE STYPENDIU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NISTRA WŁAŚCIWEGO DO SPRAW OŚWIATY I WYCHOWANIA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ZA WYBITNE OSIĄGNIĘCIA W ROKU SZKOLNYM 2017/2018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imię /imiona i nazwisko kandydata)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data i miejsce urodzenia)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adres domowy kandydata)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.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(pełna nazwa szkoły –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nie zespołu szkół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- adres wraz z kodem pocztowym, telefon, e-mail)</w:t>
      </w:r>
    </w:p>
    <w:p>
      <w:pPr>
        <w:pStyle w:val="Normal"/>
        <w:overflowPunct w:val="false"/>
        <w:autoSpaceDE w:val="false"/>
        <w:spacing w:lineRule="exact" w:line="32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p>
      <w:pPr>
        <w:pStyle w:val="Normal"/>
        <w:overflowPunct w:val="false"/>
        <w:autoSpaceDE w:val="false"/>
        <w:spacing w:lineRule="exact" w:line="320" w:before="12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exact" w:line="320" w:before="120" w:after="12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omowany/a do klasy …………………………</w:t>
      </w:r>
    </w:p>
    <w:p>
      <w:pPr>
        <w:pStyle w:val="Normal"/>
        <w:overflowPunct w:val="false"/>
        <w:autoSpaceDE w:val="false"/>
        <w:spacing w:lineRule="auto" w:line="360" w:before="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średnia ocen uzyskanych w wyniku rocznej klasyfikacji w roku szkolnym 2017/2018      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2. Tabela z osiągnięciami kandydata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,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limpiady międzynarodowe (nazwa, kraj/miasto, zdobyte miejsce/tytuł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limpiady przedmiotowe, zawodowe i interdyscyplinarne o zasięgu ogólnopolskim (nazwa, organizator, zdobyte miejsce/tytuł najwyższego etapu/stopnia)    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Turnieje o zasięgu ogólnopolskim dla uczniów szkół zawodowych (nazwa, organizator, zdobyte miejsce/tytuł najwyższego etapu/stopnia) 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onkursy na pracę naukową organizowane przez instytucje naukowe lub stowarzyszenia naukowe (nazwa konkursu, organizator, tytuł pracy, zdobyte miejsce/tytuł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Wyniki uzyskane w nauce według indywidualnego programu lub toku nauki (nazwa przedmiotu, końcowa ocena klasyfikacyjna w r. szkol. 2017/2018)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,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Uczestnictwo w zajęciach uczelni przewidzianych tokiem studiów na podstawie postanowień regulaminu studiów dotyczących warunków uczestniczenia wybitnie uzdolnionych uczniów w zajęciach przewidzianych tokiem studiów (nazwa uczelni, nazwa/charakter zajęć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Wysokie wyniki we współzawodnictwie sportowym na szczeblu krajowym (nazwa zawodów, organizator, zdobyte miejsce/tytuł/medal najwyższego etapu/stopnia, kategoria sportow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na szczeblu międzynarodowym (nazwa zawodów, organizator, kraj/miasto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zdobyte miejsce/tytuł/medal, kategoria sportow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Konkursy przedmiotowe kuratora oświaty (nazwa, zdobyty tytuł najwyższego stopni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Inne (nazwa, organizator, kraj/miasto, zdobyte miejsce/tytuł/medal najwyższego etapu/stopnia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3. Załączni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) opinia kuratora oświaty,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KURATOR  OŚWIATY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                                            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miejscowość, data)                                                                         ( podpis i pieczątka )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MS Sans Serif;Arial" w:hAnsi="MS Sans Serif;Arial" w:eastAsia="Times New Roman" w:cs="MS Sans Serif;Arial"/>
          <w:sz w:val="20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0"/>
          <w:szCs w:val="20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siągnięcia uzyskane w roku szkolnym 2017/2018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wartość tabeli w poszczególnych kategoriach należy dostosować do liczby osiągnię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MS Sans Serif;Arial" w:hAnsi="MS Sans Serif;Arial" w:eastAsia="Times New Roman" w:cs="MS Sans Serif;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0:00Z</dcterms:created>
  <dc:creator>ORE</dc:creator>
  <dc:description/>
  <cp:keywords/>
  <dc:language>en-US</dc:language>
  <cp:lastModifiedBy>Agnieszka Trojanowicz</cp:lastModifiedBy>
  <dcterms:modified xsi:type="dcterms:W3CDTF">2018-06-19T08:40:00Z</dcterms:modified>
  <cp:revision>2</cp:revision>
  <dc:subject/>
  <dc:title/>
</cp:coreProperties>
</file>