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56"/>
          <w:szCs w:val="56"/>
          <w:u w:val="none"/>
        </w:rPr>
      </w:pPr>
      <w:r>
        <w:rPr>
          <w:rFonts w:cs="Arial" w:ascii="Arial" w:hAnsi="Arial"/>
          <w:sz w:val="56"/>
          <w:szCs w:val="56"/>
          <w:u w:val="none"/>
        </w:rPr>
        <w:t>Krajowy Fundusz na rzecz Dzieci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l. Pasteura 5a, 02-093 Warszawa        fundusz@fundusz.org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jc w:val="center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ZGŁOSZENIE DO PROGRAMU POMOCY WYBITNIE ZDOLNYM</w:t>
      </w:r>
    </w:p>
    <w:p>
      <w:pPr>
        <w:pStyle w:val="Normal"/>
        <w:jc w:val="center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Imię / imiona: …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zwisko: …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-mail: …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dres stały: …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…</w:t>
      </w:r>
      <w:r>
        <w:rPr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interesowania / uzdolnienia (podkreślić właściwe)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oznawcze (naukowe), </w:t>
        <w:tab/>
        <w:tab/>
        <w:tab/>
        <w:tab/>
        <w:tab/>
        <w:t xml:space="preserve">muzyczne (z wyjątkiem wokalnych)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lastyczne, </w:t>
        <w:tab/>
        <w:tab/>
        <w:tab/>
        <w:tab/>
        <w:tab/>
        <w:tab/>
        <w:tab/>
        <w:t>baletowe (tylko balet klasyczny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rótkie uzasadnienie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…</w:t>
      </w:r>
      <w:r>
        <w:rPr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…</w:t>
      </w:r>
      <w:r>
        <w:rPr>
          <w:sz w:val="28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…</w:t>
      </w:r>
      <w:r>
        <w:rPr>
          <w:sz w:val="28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>…</w:t>
      </w:r>
      <w:r>
        <w:rPr>
          <w:sz w:val="28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…</w:t>
      </w:r>
      <w:r>
        <w:rPr>
          <w:sz w:val="28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…</w:t>
      </w:r>
      <w:r>
        <w:rPr>
          <w:sz w:val="28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Imię i nazwisko osoby zgłaszającej: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…</w:t>
      </w:r>
      <w:r>
        <w:rPr>
          <w:sz w:val="28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Kontakt (np. adres poczty elektronicznej):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…</w:t>
      </w:r>
      <w:r>
        <w:rPr>
          <w:sz w:val="28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Zgadzam się na przechowywanie i przetwarzanie moich danych osobowych do celów związanych z działalnością Krajowego Funduszu na rzecz Dzieci.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5190" w:hanging="0"/>
        <w:jc w:val="center"/>
        <w:rPr>
          <w:i/>
          <w:i/>
          <w:iCs/>
          <w:sz w:val="28"/>
          <w:szCs w:val="22"/>
        </w:rPr>
      </w:pPr>
      <w:r>
        <w:rPr>
          <w:i/>
          <w:iCs/>
          <w:sz w:val="28"/>
          <w:szCs w:val="22"/>
        </w:rPr>
        <w:t>...................................................</w:t>
      </w:r>
    </w:p>
    <w:p>
      <w:pPr>
        <w:pStyle w:val="Normal"/>
        <w:ind w:left="5190" w:hanging="0"/>
        <w:jc w:val="center"/>
        <w:rPr>
          <w:i/>
          <w:i/>
          <w:iCs/>
        </w:rPr>
      </w:pPr>
      <w:r>
        <w:rPr>
          <w:i/>
          <w:iCs/>
        </w:rPr>
        <w:t>podpis</w:t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0:02:00Z</dcterms:created>
  <dc:creator>Allianz</dc:creator>
  <dc:description/>
  <cp:keywords/>
  <dc:language>en-US</dc:language>
  <cp:lastModifiedBy>sekretariat gim</cp:lastModifiedBy>
  <cp:lastPrinted>2011-03-29T11:36:00Z</cp:lastPrinted>
  <dcterms:modified xsi:type="dcterms:W3CDTF">2011-05-19T10:02:00Z</dcterms:modified>
  <cp:revision>2</cp:revision>
  <dc:subject/>
  <dc:title>FORMULARZ BAZY DANYCH FUNDUSZU NA ROK SZKOLNY 2000/2001</dc:title>
</cp:coreProperties>
</file>