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dusz Pomocy Młodym Talentom</w:t>
      </w:r>
    </w:p>
    <w:p>
      <w:pPr>
        <w:pStyle w:val="Subtitle"/>
        <w:rPr>
          <w:rFonts w:ascii="Arial" w:hAnsi="Arial" w:cs="Arial"/>
        </w:rPr>
      </w:pPr>
      <w:r>
        <w:rPr/>
        <w:t>Jolanty i Aleksandra Kwaśniewski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WNIOSEK O STYPENDIU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. DANE O KANDYDACI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Imię i nazwisko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Data i miejsce urodzenia 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Imiona rodziców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Adres zamieszkania 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.......................................................................................................................................... </w:t>
      </w:r>
    </w:p>
    <w:p>
      <w:pPr>
        <w:pStyle w:val="TextBodyInden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ojewództwo ....................................................powiat 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6. Telefon kontaktowy 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/>
      </w:pPr>
      <w:r>
        <w:rPr>
          <w:rFonts w:cs="Arial" w:ascii="Arial" w:hAnsi="Arial"/>
        </w:rPr>
        <w:t xml:space="preserve">7. Szkoła </w:t>
      </w:r>
      <w:r>
        <w:rPr>
          <w:rFonts w:cs="Arial" w:ascii="Arial" w:hAnsi="Arial"/>
          <w:sz w:val="20"/>
        </w:rPr>
        <w:t>(pełna nazwa, adres, telefon, nazwisko dyrektora szkoły) 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708"/>
        <w:rPr/>
      </w:pPr>
      <w:r>
        <w:rPr>
          <w:rFonts w:cs="Arial" w:ascii="Arial" w:hAnsi="Arial"/>
        </w:rPr>
        <w:t xml:space="preserve">8. Etapy edukacji szkolnej </w:t>
      </w:r>
      <w:r>
        <w:rPr>
          <w:rFonts w:cs="Arial" w:ascii="Arial" w:hAnsi="Arial"/>
          <w:sz w:val="18"/>
        </w:rPr>
        <w:t xml:space="preserve">(nazwa szkoły i okres edukacji) </w:t>
      </w:r>
      <w:r>
        <w:rPr>
          <w:rFonts w:cs="Arial" w:ascii="Arial" w:hAnsi="Arial"/>
          <w:sz w:val="20"/>
        </w:rPr>
        <w:t>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708" w:hanging="708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Pozaszkolne formy edukacji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ma                                                                               okres               liczba godzin                kto ponosi koszty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ab/>
        <w:t xml:space="preserve">  tygodniow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10. Udokumentowane sukcesy i osiągnięcia w czasie ostatnich trzech l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nagrody i wyróżnienia w konkursach i olimpiadach, publikacje, prace badawcze, realizacje własne)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Wyniki nauczania za ostatnie dwa lata (średnia ocen) 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 Rekomendacje: </w:t>
      </w:r>
      <w:r>
        <w:rPr>
          <w:rFonts w:cs="Arial" w:ascii="Arial" w:hAnsi="Arial"/>
          <w:sz w:val="20"/>
        </w:rPr>
        <w:t>(nazwiska i tytuły osób, nazwy instytucji, które mogą wydać opinie na temat kandydata do stypendium; pisemne rekomendacje prosimy załączyć do kwestionariusza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3. Otrzymane stypendia i nagrody pieniężne w okresie ostatnich dwóch lat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Heading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I. DANE O RODZINI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jciec – wiek........................ wykształcenie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awód wyuczony .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zawód wykonywany 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ka - wiek....................... wykształcenie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zawód wyuczony 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wód wykonywany 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odzeństwo: </w:t>
      </w:r>
      <w:r>
        <w:rPr>
          <w:rFonts w:cs="Arial" w:ascii="Arial" w:hAnsi="Arial"/>
          <w:sz w:val="20"/>
        </w:rPr>
        <w:t>(imię, wiek, nazwa szkoły/miejsce prac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e osoby z rodziny znaczące dla Twojej edukacj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708" w:hanging="708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biektywna ocena standardu materialnego rodziny: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prosimy o zakreślenie znakiem „X” wybranej oceny punktowej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ski</w:t>
        <w:tab/>
        <w:tab/>
        <w:tab/>
        <w:tab/>
        <w:tab/>
        <w:tab/>
        <w:t>średni</w:t>
        <w:tab/>
        <w:tab/>
        <w:tab/>
        <w:tab/>
        <w:tab/>
        <w:t>bardzo wyso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  <w:t>6</w:t>
        <w:tab/>
        <w:tab/>
        <w:t>7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1306"/>
        <w:gridCol w:w="1306"/>
        <w:gridCol w:w="1306"/>
        <w:gridCol w:w="1306"/>
        <w:gridCol w:w="1306"/>
        <w:gridCol w:w="1306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biektywna ocena standardu mieszkaniowego rodziny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osimy o zakreślenie znakiem „X” wybranej oceny punktowej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niski</w:t>
        <w:tab/>
        <w:tab/>
        <w:tab/>
        <w:tab/>
        <w:tab/>
        <w:tab/>
        <w:t>średni</w:t>
        <w:tab/>
        <w:tab/>
        <w:tab/>
        <w:tab/>
        <w:tab/>
        <w:t>bardzo wyso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  <w:t>6</w:t>
        <w:tab/>
        <w:tab/>
        <w:t>7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1306"/>
        <w:gridCol w:w="1306"/>
        <w:gridCol w:w="1306"/>
        <w:gridCol w:w="1306"/>
        <w:gridCol w:w="1306"/>
        <w:gridCol w:w="1306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SIMY O ZAŁĄCZENIE DO WNIOSKU:</w:t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okumentacji najważniejszych osiągnięć z ostatnich trzech lat (w tym wyników szkolnych z ostatnich dwóch lat)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komendacji, w tym opinii szkoły o kandydacie do stypendium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formacji o niepełnosprawności lub innych kłopotach ze zdrowiem kandydata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tatki kulturalnej (krótkiej opinii kandydata do stypendium na temat ciekawych książek, filmów, spektakli, koncertów, wystaw itp.) – max 1 strona maszynopisu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tatki „Argumenty biograficzne” (taka/taki jestem, taka/taki pragnę być, osoby znaczące dla mnie, planowane kroki) – max 3 strony maszynopisu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okumentacji działalności artystycznej/sportowej/naukowej (próbki prac itp.)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/>
        </w:rPr>
        <w:t>WAŻNE!</w:t>
      </w:r>
      <w:r>
        <w:rPr>
          <w:rFonts w:cs="Arial" w:ascii="Arial" w:hAnsi="Arial"/>
          <w:b w:val="false"/>
        </w:rPr>
        <w:t xml:space="preserve"> Fundacja nie odsyła dokumentów, ani żadnych materiałów załączonych </w:t>
        <w:br/>
        <w:t>do wniosku o stypendium, prosimy zatem o przemyślane załączanie oryginałów prac i dokumentów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ENIE: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firstLine="851"/>
        <w:jc w:val="both"/>
        <w:rPr/>
      </w:pPr>
      <w:r>
        <w:rPr>
          <w:rFonts w:cs="Arial" w:ascii="Arial" w:hAnsi="Arial"/>
          <w:b w:val="false"/>
        </w:rPr>
        <w:t xml:space="preserve">Wyrażam zgodę na przetwarzanie moich danych osobowych (w tym danych </w:t>
        <w:br/>
        <w:t xml:space="preserve">o stanie zdrowia) przez Fundację Jolanty Kwaśniewskiej „Porozumienie bez barier” </w:t>
        <w:br/>
        <w:t xml:space="preserve">z siedzibą w Warszawie (00-565), przy ul. Al. Przyjaciół 8 lok. 1A, w celu niezbędnym </w:t>
        <w:br/>
        <w:t xml:space="preserve">do realizacji Programu: </w:t>
      </w:r>
      <w:r>
        <w:rPr>
          <w:rFonts w:cs="Arial" w:ascii="Arial" w:hAnsi="Arial"/>
          <w:b w:val="false"/>
          <w:i/>
          <w:iCs/>
        </w:rPr>
        <w:t>Fundusz Pomocy Młodym Talentom Jolanty i Aleksandra Kwaśniewskich</w:t>
      </w:r>
      <w:r>
        <w:rPr>
          <w:rFonts w:cs="Arial" w:ascii="Arial" w:hAnsi="Arial"/>
          <w:b w:val="false"/>
        </w:rPr>
        <w:t>, zgodnie z ustawą z dnia 29 sierpnia 1997r. o ochronie danych osobowych (t. j. Dz. U. z 2002r. Nr 101, poz. 926 ze zm.).</w:t>
      </w:r>
    </w:p>
    <w:p>
      <w:pPr>
        <w:pStyle w:val="TextBodyIndent"/>
        <w:ind w:left="0" w:firstLine="85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firstLine="851"/>
        <w:rPr/>
      </w:pPr>
      <w:r>
        <w:rPr/>
        <w:t xml:space="preserve">Jednocześnie oświadczam, że swoje dane podaję dobrowolnie </w:t>
        <w:br/>
        <w:t>oraz iż zostałam*/zostałem* poinformowana*/poinformowany* o nazwie i adresie siedziby administratora danych, celu ich zbierania, a także o prawie dostępu do treści swoich danych oraz ich poprawiania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</w:rPr>
        <w:t>(data i podpis składającego oświadczenie / w przypadku dziecka podpis opiekuna prawnego)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8"/>
          <w:szCs w:val="24"/>
        </w:rPr>
      </w:pPr>
      <w:r>
        <w:rPr>
          <w:rFonts w:cs="Arial" w:ascii="Arial" w:hAnsi="Arial"/>
          <w:b w:val="false"/>
          <w:sz w:val="18"/>
          <w:szCs w:val="24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Arial"/>
      <w:i/>
      <w:i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Monotype Corsiva" w:hAnsi="Monotype Corsiva" w:cs="Arial"/>
      <w:i/>
      <w:i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32:00Z</dcterms:created>
  <dc:creator>fundacja</dc:creator>
  <dc:description/>
  <cp:keywords/>
  <dc:language>en-US</dc:language>
  <cp:lastModifiedBy>sekretariat gim</cp:lastModifiedBy>
  <cp:lastPrinted>1999-02-17T15:14:00Z</cp:lastPrinted>
  <dcterms:modified xsi:type="dcterms:W3CDTF">2011-05-19T12:32:00Z</dcterms:modified>
  <cp:revision>2</cp:revision>
  <dc:subject/>
  <dc:title>Fundusz Pomocy Młodym Talentom </dc:title>
</cp:coreProperties>
</file>