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ulamin Funduszu Pomocy Młodym Talentom</w:t>
      </w:r>
    </w:p>
    <w:p>
      <w:pPr>
        <w:pStyle w:val="Nagwek6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Jolanty i Aleksandra Kwaśniewskich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moc Funduszu przeznaczona jest dla wybitnie uzdolnionych uczniów szkół podstawowych, gimnazjów i szkół ponadgimnazjalnych w wieku 10 – 17 l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pracowanie warunków i kryteriów przyznawania pomocy należy do Rady Fundus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nioski o pomoc powinny składać osoby zainteresowane uzyskaniem stypendium. Formularze wniosków można uzyskać w Fundacji „Porozumienie bez barier” w drugiej połowie kwiet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Rada Funduszu może udzielić wnioskodawcy pomocy stypendialnej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rzeczowej, w postaci pomocy dydakty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finansowej, w postaci dotacji celowej, jednorazowej lub miesięcznych rat wypłacanych przez okres 12 miesię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rzeczowej i finansowej jednocześ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zy rozpatrywaniu wniosków o przyznanie stypendium brana jest pod uwagę ocena potencjalnych możliwości kandydata, jego uzdolnienia, predyspozycje i dotychczasowe osiągnięcia. Stypendia kierowane są w pierwszej kolejności do tych zdolnych uczniów, którym warunki życiowe ograniczają możliwość dalszego rozwoju (sytuacja materialna, miejsce zamieszkania, sytuacja zdrowotn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>Termin przyjmowania wniosków upływa 25 lipca każdego rok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cyzje o przyjęciu w poczet stypendystów Funduszu podejmuje Rada Funduszu w listopadzie każdego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O decyzji Rady pisemnie lub telefonicznie </w:t>
      </w:r>
      <w:r>
        <w:rPr>
          <w:b/>
          <w:sz w:val="24"/>
          <w:szCs w:val="24"/>
        </w:rPr>
        <w:t>zostaną poinformowani wyłącznie stypendyści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typendia przekazywane są:  na przełomie listopada/grudnia – dotacja finansowa jednorazowa lub przez okres 12 miesięcy począwszy od listopada/grudnia – dotacja finansowa wypłacana      w rat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Rada Funduszu corocznie określa wysokość stypendiów oraz liczbę stypendystów w zależności od posiadanych środk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Rada Funduszu może zasięgać opinii właściwego kuratorium lub innych instytucji oświatowych dotyczących osiągnięć wnioskod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Laureaci nie mogą ubiegać się o powtórne otrzymanie stypendium z Fundus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skład Rady Funduszu wchodzą wybitni pedagodzy, reprezentanci świata kultury i nauki oraz przedstawiciele Fundacji „Porozumienie bez barier”.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/>
      </w:pPr>
      <w:r>
        <w:rPr>
          <w:sz w:val="24"/>
          <w:szCs w:val="24"/>
        </w:rPr>
        <w:t>Obsługę Funduszu prowadzi Fundacja „Porozumienie bez barier”, tel./fax: 022-849-96-62.  Wnioski prosimy kierować na adres:</w:t>
      </w:r>
    </w:p>
    <w:p>
      <w:pPr>
        <w:pStyle w:val="Normal"/>
        <w:spacing w:before="120" w:after="0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5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Fundacja „Porozumienie bez barier”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ul. Al. Przyjaciół 8 lok. 1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565 Warszaw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z dopiskiem „</w:t>
      </w:r>
      <w:r>
        <w:rPr>
          <w:b/>
          <w:sz w:val="24"/>
          <w:szCs w:val="24"/>
        </w:rPr>
        <w:t>Fundusz Pomocy Młodym Talentom”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?—wek 5"/>
    <w:basedOn w:val="Normal"/>
    <w:next w:val="Normal"/>
    <w:qFormat/>
    <w:pPr>
      <w:keepNext w:val="true"/>
      <w:ind w:left="360" w:hanging="0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32:00Z</dcterms:created>
  <dc:creator>KANCELARIA PREZYDENTA R.P.</dc:creator>
  <dc:description/>
  <cp:keywords/>
  <dc:language>en-US</dc:language>
  <cp:lastModifiedBy>sekretariat gim</cp:lastModifiedBy>
  <dcterms:modified xsi:type="dcterms:W3CDTF">2011-05-19T12:32:00Z</dcterms:modified>
  <cp:revision>2</cp:revision>
  <dc:subject/>
  <dc:title>Regulamin Funduszu Pomocy Młodym Talentom</dc:title>
</cp:coreProperties>
</file>