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                                                     Słupsk, 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mię i nazwisko dziec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kla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GIM / LO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riusz Domański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 Liceum Ogólnokształcącego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 Oddziałami Dwujęzycznymi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m. A. Mickiewicza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ul. A. Mickiewicza 32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76- 200 Słupsk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wracam się z prośbą o cykliczne zwalnianie mojego dziecka ……………………………………………... z ……… minut zajęć lekcyjnych …………………………………………………...………………………..……… w dniu/ach…………………………………...…………………………………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dnocześnie biorę odpowiedzialność za bezpieczeństwo dziecka, które wcześniej wyszło z zajęć lekcyjnych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dpis rodzica/ opiekuna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ecyzja Dyrektora Szkoły nr ……….: wyrażam zgodę / nie wyrażam zgod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iadomości:</w:t>
      </w:r>
    </w:p>
    <w:p>
      <w:pPr>
        <w:pStyle w:val="Normal"/>
        <w:tabs>
          <w:tab w:val="clear" w:pos="708"/>
          <w:tab w:val="left" w:pos="253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wychowawca klasy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nauczyciel uczący przedmiotu 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ED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9:19:00Z</dcterms:created>
  <dc:creator>DOMANSCY</dc:creator>
  <dc:description/>
  <cp:keywords/>
  <dc:language>en-US</dc:language>
  <cp:lastModifiedBy>Agnieszka Trojanowicz</cp:lastModifiedBy>
  <cp:lastPrinted>2012-01-12T09:08:00Z</cp:lastPrinted>
  <dcterms:modified xsi:type="dcterms:W3CDTF">2018-01-23T09:19:00Z</dcterms:modified>
  <cp:revision>2</cp:revision>
  <dc:subject/>
  <dc:title>………………………………………</dc:title>
</cp:coreProperties>
</file>